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ЛАГОДАТСКОГО СЕЛЬСОВЕТА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.09.2011 г. </w:t>
        <w:tab/>
        <w:tab/>
        <w:tab/>
        <w:t xml:space="preserve">                                                              № 2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квалификационного экзамена</w:t>
      </w:r>
    </w:p>
    <w:p>
      <w:pPr>
        <w:pStyle w:val="Normal"/>
        <w:autoSpaceDE w:val="false"/>
        <w:spacing w:lineRule="atLeast" w:line="24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8"/>
          <w:szCs w:val="28"/>
        </w:rPr>
        <w:tab/>
        <w:t>В целях присвоения первого классного чина в соответствии с Законом Новосибирской области от 30.10.2007 № 157-ОЗ «О муниципальной службе Новосибирской области» и в порядке, установленном для сдачи квалификационного экзамена государственными гражданскими служащими Российской Федерации Указом Президента Российской Федерации от 01.02.2005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: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>
          <w:color w:val="000000"/>
          <w:sz w:val="28"/>
          <w:szCs w:val="28"/>
        </w:rPr>
        <w:t>Провести квалификационный экзамен для присвоения классного чина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м служащим   </w:t>
      </w:r>
      <w:r>
        <w:rPr>
          <w:bCs/>
          <w:sz w:val="28"/>
          <w:szCs w:val="28"/>
        </w:rPr>
        <w:t>администрации Благодатского сельсовета Карасукского  района Новосибирской области 9 октября</w:t>
      </w:r>
      <w:r>
        <w:rPr>
          <w:color w:val="000000"/>
          <w:sz w:val="28"/>
          <w:szCs w:val="28"/>
        </w:rPr>
        <w:t xml:space="preserve"> 2011 года в 10.00 часов.</w:t>
      </w:r>
    </w:p>
    <w:p>
      <w:pPr>
        <w:pStyle w:val="Normal"/>
        <w:autoSpaceDE w:val="false"/>
        <w:spacing w:lineRule="atLeast" w:line="24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Утвердить прилагаемые списки муниципальных служащих, сдающих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онный экзамен для присвоения классного чина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Утвердить план мероприятий по подготовке и проведению квалификационного экзамена для присвоения классного чина муниципальным служащим.</w:t>
      </w:r>
    </w:p>
    <w:p>
      <w:pPr>
        <w:pStyle w:val="Normal"/>
        <w:autoSpaceDE w:val="false"/>
        <w:spacing w:lineRule="atLeast" w:line="240"/>
        <w:ind w:left="360" w:hanging="0"/>
        <w:jc w:val="both"/>
        <w:rPr/>
      </w:pPr>
      <w:r>
        <w:rPr>
          <w:color w:val="000000"/>
          <w:sz w:val="28"/>
          <w:szCs w:val="28"/>
        </w:rPr>
        <w:t>4.Уведомить муниципальных служащих о проведении квалификационного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амена.</w:t>
      </w:r>
    </w:p>
    <w:p>
      <w:pPr>
        <w:pStyle w:val="Normal"/>
        <w:autoSpaceDE w:val="false"/>
        <w:spacing w:lineRule="atLeast" w:line="240"/>
        <w:ind w:left="360" w:hanging="0"/>
        <w:jc w:val="both"/>
        <w:rPr/>
      </w:pPr>
      <w:r>
        <w:rPr>
          <w:color w:val="000000"/>
          <w:sz w:val="28"/>
          <w:szCs w:val="28"/>
        </w:rPr>
        <w:t>5.Установить, что для проведения квалификационного экзамена в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ционную комиссию представляются следующие документы: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.1. должностная  инструкция муниципального служащего;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.2. отзыв руководителя  муниципального служащего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онтроль за исполнением настоящего распоряжения оставляю за собой.</w:t>
      </w:r>
    </w:p>
    <w:p>
      <w:pPr>
        <w:pStyle w:val="Normal"/>
        <w:suppressAutoHyphens w:val="true"/>
        <w:ind w:left="-54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Благодатского сель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Мамаев Л.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ind w:left="9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датского сельсовета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расукского района           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09.09.2011 № 2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spacing w:lineRule="atLeast" w:line="240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служащих  администрации Благодатского сельсовета Карасукского района Новосибирской области, которые должны сдавать </w:t>
      </w:r>
      <w:r>
        <w:rPr>
          <w:b/>
          <w:sz w:val="28"/>
          <w:szCs w:val="28"/>
        </w:rPr>
        <w:t>квалификационный экзамен для присвоения классного чина муниципальной службы Новосибирской области</w:t>
      </w:r>
      <w:r>
        <w:rPr>
          <w:b/>
          <w:bCs/>
          <w:sz w:val="28"/>
          <w:szCs w:val="28"/>
        </w:rPr>
        <w:t xml:space="preserve">   30 сентября </w:t>
      </w:r>
      <w:r>
        <w:rPr>
          <w:b/>
          <w:sz w:val="28"/>
          <w:szCs w:val="28"/>
        </w:rPr>
        <w:t xml:space="preserve">2011 года в 10.00 </w:t>
      </w:r>
    </w:p>
    <w:p>
      <w:pPr>
        <w:pStyle w:val="Normal"/>
        <w:spacing w:lineRule="atLeast" w:line="240"/>
        <w:ind w:left="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164"/>
        <w:gridCol w:w="7019"/>
        <w:gridCol w:w="3496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ind w:hanging="5"/>
              <w:jc w:val="center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3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Присваиваемый классный чин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Костенко Ольга Сергеевна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3"/>
              <w:jc w:val="center"/>
              <w:rPr/>
            </w:pPr>
            <w:r>
              <w:rPr/>
              <w:t>Специалист 1 разряда администрации Благодатского сельсовет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Секретарь муниципальной службы 3 класса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Косарева Надежда Александровна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3"/>
              <w:jc w:val="center"/>
              <w:rPr/>
            </w:pPr>
            <w:r>
              <w:rPr/>
              <w:t>Специалист  администрации Благодатского сельсовет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Секретарь муниципальной службы 3 класса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Карась Инна Борисовна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3"/>
              <w:jc w:val="center"/>
              <w:rPr/>
            </w:pPr>
            <w:r>
              <w:rPr/>
              <w:t>Специалист  Благодатского сельсовет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Секретарь муниципальной службы 3 класса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Урсу Альбина Владимировна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3"/>
              <w:jc w:val="center"/>
              <w:rPr/>
            </w:pPr>
            <w:r>
              <w:rPr/>
              <w:t>Специалист  Благодатского сельсовет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Секретарь муниципальной службы 3 класса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Шпет Ольга Викторовна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3"/>
              <w:jc w:val="center"/>
              <w:rPr/>
            </w:pPr>
            <w:r>
              <w:rPr/>
              <w:t>Заместитель Главы администрации Благодатского сельсовет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Референт муниципальной службы 3 клас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от 09.09.2011 г № 25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квалификационного экзамена для присвоения классного чина муниципальным служащ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822"/>
        <w:gridCol w:w="2865"/>
        <w:gridCol w:w="3757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исков муниципальных служащих, которые должны сдавать квалификационный экзамен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о работе с кадрам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1 месяц до проведения экзаме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распоряжения  о проведении квалификационного экзаме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кадрам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1 месяц до проведения экзаме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накомление муниципальных служащих с распоряжением о проведении  квалификационного экзаме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кадрам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, чем за месяц до проведения экзамена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еречня вопросов (тестов) для проверки знаний, навыков и умений (профессионального уровня) муниципальных служащих и ознакомление с ними муниципальных служащих, которые должны сдавать квалификационный экзамен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кадрам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есяц до проведения экзаме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зывов муниципальных служащих и представление их в аттестационную комиссию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ых служащи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, чем за месяц до проведения экзаме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муниципальных служащих с отзывам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кадрам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две недели до проведения квалификационного экзаме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для членов комиссии (списки сдаю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экзамен с указанием даты рождения, замещаемой должности, стажа муниципальной службы, сведений об образовании, повышении квалификации; копии Указа Президента РФ от 01.02.2005 № 111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5 дней до проведения заседания комисси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для проведения заседания аттестационной комиссии по проведению квалификационного экзамена (отзывы на муниципальных служащих, сдающих квалификационный  экзамен, должностные инструкции, формы экзаменационных листов, форма протокола заседания комиссии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5 дней до проведения заседания комиссии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аттестационной комиссии по проведению квалификационного экзамена (в конце заседания члены комиссии подписывают  экзаменационные листы и протокол заседания комиссии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 секретарь комисси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, указанный в распоряжении  о проведении квалификационного экзаме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муниципальных служащих с экзаменационными листами под расписку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роведения квалификационного экзаме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квалификационного экзамена представителю нанимател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кадрам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семь дней после его провед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екта распоряжения  о присвоении классных чинов муниципальным служащим, успешно сдавшим квалификационный экзамен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кадрам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семь дней после его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записей о присвоении классных чинов в трудовые книжки муниципальных служащих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кадрам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дней после выхода распоряжения (приказа) о присвоении классного ч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щение материалов, касающихся присвоения классных чинов (отзывов, экзаменационных листов, распоряжений о присвоении классных чинов), к личным делам муниципальных служащих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кадрам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7 дней после выхода распоряжения о присвоении классного чи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36"/>
      <w:lang w:val="ru-RU" w:bidi="ar-SA"/>
    </w:rPr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12:00Z</dcterms:created>
  <dc:creator>Customer</dc:creator>
  <dc:description/>
  <cp:keywords/>
  <dc:language>en-US</dc:language>
  <cp:lastModifiedBy>Приемная</cp:lastModifiedBy>
  <cp:lastPrinted>2011-09-19T07:23:00Z</cp:lastPrinted>
  <dcterms:modified xsi:type="dcterms:W3CDTF">2011-09-19T03:29:00Z</dcterms:modified>
  <cp:revision>8</cp:revision>
  <dc:subject/>
  <dc:title> </dc:title>
</cp:coreProperties>
</file>